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9380</wp:posOffset>
                </wp:positionV>
                <wp:extent cx="4606290" cy="319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19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  <w:t>ф  о  р  м  у  л  ы     периметра, площади, объ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прямоуго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= (а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 : 2 –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: 2 – 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пр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= S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: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. = 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. 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вад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 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: 4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кв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кв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параллелепипе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п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гд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а</w:t>
                                  </w:r>
                                  <w:r>
                                    <w:rPr/>
                                    <w:t>-длин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ширин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  <w:r>
                                    <w:rPr/>
                                    <w:t>- высот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к.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51.2pt;mso-wrap-distance-left:0pt;mso-wrap-distance-right:9pt;mso-wrap-distance-top:0pt;mso-wrap-distance-bottom:0pt;margin-top: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726"/>
                      </w:tblGrid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32"/>
                                <w:szCs w:val="32"/>
                              </w:rPr>
                              <w:t>ф  о  р  м  у  л  ы     периметра, площади, объ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прямоуго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 xml:space="preserve"> пр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= (а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: 2 –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: 2 – 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пр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·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= S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: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. = S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. 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вадрат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 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/>
                              <w:t xml:space="preserve"> 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: 4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кв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=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к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а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параллелепип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п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гд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а</w:t>
                            </w:r>
                            <w:r>
                              <w:rPr/>
                              <w:t>-длин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/>
                              <w:t xml:space="preserve">шири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  <w:r>
                              <w:rPr/>
                              <w:t>- высот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у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к.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7810</wp:posOffset>
                </wp:positionH>
                <wp:positionV relativeFrom="paragraph">
                  <wp:posOffset>-341630</wp:posOffset>
                </wp:positionV>
                <wp:extent cx="4606290" cy="3190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19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  <w:t>ф  о  р  м  у  л  ы     периметра, площади, объ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прямоуго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= (а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: 2 –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: 2 – 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пр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 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 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: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вад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 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кв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·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параллелепипе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п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=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гд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а</w:t>
                                  </w:r>
                                  <w:r>
                                    <w:rPr/>
                                    <w:t>-длин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ширин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  <w:r>
                                    <w:rPr/>
                                    <w:t>- высот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к.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51.2pt;mso-wrap-distance-left:9pt;mso-wrap-distance-right:9pt;mso-wrap-distance-top:0pt;mso-wrap-distance-bottom:0pt;margin-top:-26.9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726"/>
                      </w:tblGrid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32"/>
                                <w:szCs w:val="32"/>
                              </w:rPr>
                              <w:t>ф  о  р  м  у  л  ы     периметра, площади, объ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прямоуго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 xml:space="preserve"> пр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= (а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: 2 –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: 2 – 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пр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=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пр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 =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: 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вадрат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 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/>
                              <w:t xml:space="preserve"> 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: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кв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·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=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а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параллелепип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п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 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гд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а</w:t>
                            </w:r>
                            <w:r>
                              <w:rPr/>
                              <w:t>-длин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/>
                              <w:t xml:space="preserve">шири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  <w:r>
                              <w:rPr/>
                              <w:t>- высот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у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к.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4606290" cy="319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19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  <w:t>ф  о  р  м  у  л  ы   периметра, площади, объ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прямоуго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= (а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: 2 –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: 2 – 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пр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= S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: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. = 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. 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вад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 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кв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 xml:space="preserve"> кв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: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параллелепипе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п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гд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а</w:t>
                                  </w:r>
                                  <w:r>
                                    <w:rPr/>
                                    <w:t>-длин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ширин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  <w:r>
                                    <w:rPr/>
                                    <w:t>- высот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к.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51.2pt;mso-wrap-distance-left:9pt;mso-wrap-distance-right:0pt;mso-wrap-distance-top:0pt;mso-wrap-distance-bottom:0pt;margin-top:0.05pt;mso-position-vertical-relative:text;margin-left:43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726"/>
                      </w:tblGrid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32"/>
                                <w:szCs w:val="32"/>
                              </w:rPr>
                              <w:t>ф  о  р  м  у  л  ы   периметра, площади, объ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прямоуго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 xml:space="preserve"> пр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= (а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: 2 –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: 2 – 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пр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= S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: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. = S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. 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вадрат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 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/>
                              <w:t xml:space="preserve"> 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: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кв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=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кв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: а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параллелепип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п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b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гд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а</w:t>
                            </w:r>
                            <w:r>
                              <w:rPr/>
                              <w:t>-длин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/>
                              <w:t xml:space="preserve">шири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  <w:r>
                              <w:rPr/>
                              <w:t>- высот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у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к.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= 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4606290" cy="31902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319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726"/>
                            </w:tblGrid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666699"/>
                                      <w:sz w:val="32"/>
                                      <w:szCs w:val="32"/>
                                    </w:rPr>
                                    <w:t>ф  о  р  м  у  л  ы    периметра, площади, объ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прямоуголь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= (а+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: 2 –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: 2 – 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пр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пр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= S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: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. = S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. :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72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вад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Р</w:t>
                                  </w:r>
                                  <w:r>
                                    <w:rPr>
                                      <w:u w:val="single"/>
                                    </w:rPr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. = 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·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= Р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кв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= 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а 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.=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/>
                                    <w:t>кв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. :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параллелепипе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п.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/>
                                    <w:t>где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а</w:t>
                                  </w:r>
                                  <w:r>
                                    <w:rPr/>
                                    <w:t>-длина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/>
                                    <w:t xml:space="preserve">ширина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</w:t>
                                  </w:r>
                                  <w:r>
                                    <w:rPr/>
                                    <w:t>- высота</w:t>
                                  </w:r>
                                </w:p>
                              </w:tc>
                              <w:tc>
                                <w:tcPr>
                                  <w:tcW w:w="3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к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/>
                                    <w:t xml:space="preserve">к. 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= а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·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251.2pt;mso-wrap-distance-left:9pt;mso-wrap-distance-right:0pt;mso-wrap-distance-top:0pt;mso-wrap-distance-bottom:0pt;margin-top:9.05pt;mso-position-vertical-relative:text;margin-left:6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726"/>
                      </w:tblGrid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66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666699"/>
                                <w:sz w:val="32"/>
                                <w:szCs w:val="32"/>
                              </w:rPr>
                              <w:t>ф  о  р  м  у  л  ы    периметра, площади, объ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прямоуголь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 xml:space="preserve"> пр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= (а+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: 2 –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пр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2 – 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пр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пр.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= S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: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. = S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. :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72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вадрат</w:t>
                            </w:r>
                          </w:p>
                        </w:tc>
                      </w:tr>
                      <w:tr>
                        <w:trPr>
                          <w:trHeight w:val="847" w:hRule="atLeast"/>
                        </w:trPr>
                        <w:tc>
                          <w:tcPr>
                            <w:tcW w:w="35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Р</w:t>
                            </w:r>
                            <w:r>
                              <w:rPr>
                                <w:u w:val="single"/>
                              </w:rPr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. = а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·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/>
                              <w:t xml:space="preserve"> 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= Р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: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u w:val="single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кв.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= а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а 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.=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кв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. : а</w:t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параллелепипе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п.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= а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·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где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а</w:t>
                            </w:r>
                            <w:r>
                              <w:rPr/>
                              <w:t>-длина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/>
                              <w:t xml:space="preserve">ширина,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с</w:t>
                            </w:r>
                            <w:r>
                              <w:rPr/>
                              <w:t>- высота</w:t>
                            </w:r>
                          </w:p>
                        </w:tc>
                        <w:tc>
                          <w:tcPr>
                            <w:tcW w:w="3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ку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V</w:t>
                            </w:r>
                            <w:r>
                              <w:rPr/>
                              <w:t xml:space="preserve">к.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= 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·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12:00Z</dcterms:created>
  <dc:creator>AdmiN</dc:creator>
  <dc:description/>
  <cp:keywords/>
  <dc:language>en-US</dc:language>
  <cp:lastModifiedBy>AdmiN</cp:lastModifiedBy>
  <cp:lastPrinted>2009-08-26T13:35:00Z</cp:lastPrinted>
  <dcterms:modified xsi:type="dcterms:W3CDTF">2009-08-26T09:36:00Z</dcterms:modified>
  <cp:revision>9</cp:revision>
  <dc:subject/>
  <dc:title/>
</cp:coreProperties>
</file>